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625850</wp:posOffset>
                </wp:positionH>
                <wp:positionV relativeFrom="paragraph">
                  <wp:posOffset>381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5.5pt;margin-top: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نی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لوی</w:t>
      </w:r>
      <w:r>
        <w:rPr>
          <w:rFonts w:cs="B Zar" w:ascii="Tahoma" w:hAnsi="Tahoma"/>
          <w:b/>
          <w:bCs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قت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</w:t>
      </w:r>
      <w:r>
        <w:rPr>
          <w:rFonts w:ascii="Tahoma" w:hAnsi="Tahoma" w:cs="B Zar"/>
          <w:sz w:val="28"/>
          <w:sz w:val="28"/>
          <w:szCs w:val="28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rtl w:val="true"/>
        </w:rPr>
        <w:t>د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لت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ل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ی‌گیر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د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14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و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 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ستگاه‌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لت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خط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صند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رف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وز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علو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حقیق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فن‌آو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ش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ست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لف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ثا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ر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ش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کترونیک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ش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ش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مان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65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ی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جم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8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حصیلی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ش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35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ascii="Nasim;Times New Roman" w:hAnsi="Nasim;Times New Roman" w:cs="B Zar"/>
          <w:sz w:val="28"/>
          <w:sz w:val="28"/>
          <w:szCs w:val="28"/>
        </w:rPr>
        <w:t>،</w:t>
      </w:r>
      <w:r>
        <w:rPr>
          <w:rFonts w:cs="B Zar" w:ascii="Nasim;Times New Roman" w:hAnsi="Nasim;Times New Roman"/>
          <w:sz w:val="28"/>
          <w:szCs w:val="28"/>
        </w:rPr>
        <w:t>00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ی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جم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حصیلی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ازپرداخ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جر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Nasim;Times New Roman" w:hAnsi="Nasim;Times New Roman"/>
          <w:sz w:val="28"/>
          <w:szCs w:val="28"/>
        </w:rPr>
        <w:t>60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زارتو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2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eastAsia="Times New Roman" w:cs="B Zar" w:ascii="Nasim;Times New Roman" w:hAnsi="Nasim;Times New Roman"/>
          <w:sz w:val="28"/>
          <w:szCs w:val="28"/>
        </w:rPr>
        <w:t>80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زارتومان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Tahoma" w:hAnsi="Tahoma" w:eastAsia="Times New Roman" w:cs="Tahoma"/>
          <w:color w:val="454545"/>
          <w:sz w:val="18"/>
          <w:szCs w:val="18"/>
        </w:rPr>
      </w:pP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-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ه‌عنو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انشجوی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کارشناس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رود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;Times New Roman" w:hAnsi="Nasim;Times New Roman"/>
          <w:sz w:val="28"/>
          <w:szCs w:val="28"/>
        </w:rPr>
        <w:t>1394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گذرا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اش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ز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پذیر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ا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نی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سال‌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اقیما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آن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Nazanin"/>
          <w:sz w:val="28"/>
          <w:sz w:val="28"/>
          <w:szCs w:val="28"/>
          <w:rtl w:val="true"/>
        </w:rPr>
        <w:t>می‌شود</w:t>
      </w:r>
      <w:r>
        <w:rPr>
          <w:rFonts w:eastAsia="Times New Roman" w:cs="B Nazanin" w:ascii="Nasim;Times New Roman" w:hAnsi="Nasim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3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یان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ه‌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جداگا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ری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eastAsia="Times New Roman" w:cs="B Zar" w:ascii="Nasim;Times New Roman" w:hAnsi="Nasim;Times New Roman"/>
          <w:sz w:val="28"/>
          <w:szCs w:val="28"/>
        </w:rPr>
        <w:t>4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زپرداخ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پ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ارغ‌ال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قسا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</w:rPr>
        <w:t>20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اه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B Zar" w:ascii="Nasim;Times New Roman" w:hAnsi="Nasim;Times New Roman"/>
          <w:sz w:val="28"/>
          <w:szCs w:val="28"/>
        </w:rPr>
        <w:t>5</w:t>
      </w:r>
      <w:r>
        <w:rPr>
          <w:rFonts w:eastAsia="Times New Roman" w:cs="B Zar" w:ascii="Nasim;Times New Roman" w:hAnsi="Nasim;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B Zar" w:ascii="Nasim;Times New Roman" w:hAnsi="Nasim;Times New Roman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بو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سو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فق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کارمز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B Zar" w:ascii="Nasim;Times New Roman" w:hAnsi="Nasim;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ولویت‌ها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eastAsia="Nasim;Times New Roman" w:cs="Nasim;Times New Roman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هی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انباز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انباز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ل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50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ز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زاد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زمن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داق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</w:rPr>
        <w:t>6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ضو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جبه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سابق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رآ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مپ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رزش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643" w:right="0" w:hanging="360"/>
        <w:jc w:val="both"/>
        <w:rPr>
          <w:rFonts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فر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مو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یاف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ام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علوی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شخص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د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;Times New Roman" w:hAnsi="Nasim;Times New Roman" w:eastAsia="Times New Roman"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فتتا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یک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تجار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قی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ک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ضرو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مسوول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شتب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عه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;Times New Roman" w:hAnsi="Nasim;Times New Roma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ف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مان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فا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مان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35" w:gutter="0" w:header="720" w:top="22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im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29/01/13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29/01/139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411/58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411/58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16:00Z</dcterms:created>
  <dc:creator>farhangianuni</dc:creator>
  <dc:description/>
  <cp:keywords/>
  <dc:language>en-US</dc:language>
  <cp:lastModifiedBy>Zahra Esfijani</cp:lastModifiedBy>
  <dcterms:modified xsi:type="dcterms:W3CDTF">2016-04-25T05:16:00Z</dcterms:modified>
  <cp:revision>3</cp:revision>
  <dc:subject/>
  <dc:title/>
</cp:coreProperties>
</file>