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0956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782"/>
        <w:gridCol w:w="3578"/>
      </w:tblGrid>
      <w:tr>
        <w:trPr>
          <w:trHeight w:val="1794" w:hRule="atLeast"/>
        </w:trPr>
        <w:tc>
          <w:tcPr>
            <w:tcW w:w="359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13070</wp:posOffset>
                      </wp:positionH>
                      <wp:positionV relativeFrom="paragraph">
                        <wp:posOffset>-3175</wp:posOffset>
                      </wp:positionV>
                      <wp:extent cx="157480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4pt;height:18.7pt;mso-wrap-distance-left:9.05pt;mso-wrap-distance-right:9.05pt;mso-wrap-distance-top:0pt;mso-wrap-distance-bottom:0pt;margin-top:-0.25pt;mso-position-vertical-relative:text;margin-left:43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ی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88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:</w:t>
            </w:r>
            <w:r>
              <w:rPr>
                <w:rFonts w:cs="B Zar"/>
                <w:rtl w:val="true"/>
              </w:rPr>
              <w:t xml:space="preserve"> </w:t>
            </w:r>
          </w:p>
          <w:p>
            <w:pPr>
              <w:pStyle w:val="Normal"/>
              <w:spacing w:lineRule="auto" w:line="288"/>
              <w:jc w:val="left"/>
              <w:rPr>
                <w:rFonts w:cs="B Zar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صندلی</w:t>
            </w:r>
            <w:r>
              <w:rPr>
                <w:rFonts w:cs="B Zar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78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B Zar"/>
                <w:b/>
                <w:b/>
                <w:bCs/>
                <w:w w:val="85"/>
                <w:sz w:val="4"/>
                <w:szCs w:val="4"/>
                <w:lang w:bidi="fa-IR"/>
              </w:rPr>
            </w:pPr>
            <w:r>
              <w:rPr>
                <w:rFonts w:cs="B Zar"/>
                <w:b/>
                <w:bCs/>
                <w:w w:val="85"/>
                <w:sz w:val="4"/>
                <w:szCs w:val="4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cs="B Zar"/>
                <w:b/>
                <w:b/>
                <w:bCs/>
                <w:w w:val="85"/>
                <w:sz w:val="4"/>
                <w:szCs w:val="4"/>
                <w:lang w:bidi="fa-IR"/>
              </w:rPr>
            </w:pPr>
            <w:r>
              <w:rPr>
                <w:rFonts w:cs="B Zar"/>
                <w:b/>
                <w:bCs/>
                <w:sz w:val="4"/>
                <w:szCs w:val="4"/>
                <w:rtl w:val="true"/>
                <w:lang w:val="en-US" w:eastAsia="en-US"/>
              </w:rPr>
              <w:drawing>
                <wp:inline distT="0" distB="0" distL="0" distR="0">
                  <wp:extent cx="604520" cy="851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45" r="-7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ضر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صو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واهران</w:t>
            </w:r>
          </w:p>
          <w:p>
            <w:pPr>
              <w:pStyle w:val="Normal"/>
              <w:spacing w:lineRule="auto" w:line="228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والا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یمسا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ول</w:t>
            </w:r>
          </w:p>
          <w:p>
            <w:pPr>
              <w:pStyle w:val="Normal"/>
              <w:spacing w:lineRule="auto" w:line="228"/>
              <w:jc w:val="center"/>
              <w:rPr>
                <w:rFonts w:cs="B Zar"/>
                <w:b/>
                <w:b/>
                <w:bCs/>
                <w:w w:val="85"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rFonts w:cs="B Zar"/>
                <w:b/>
                <w:bCs/>
                <w:lang w:bidi="fa-IR"/>
              </w:rPr>
              <w:t>9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- </w:t>
            </w:r>
            <w:r>
              <w:rPr>
                <w:rFonts w:cs="B Zar"/>
                <w:b/>
                <w:bCs/>
                <w:lang w:bidi="fa-IR"/>
              </w:rPr>
              <w:t>1397</w:t>
            </w:r>
          </w:p>
        </w:tc>
        <w:tc>
          <w:tcPr>
            <w:tcW w:w="357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:</w:t>
            </w:r>
            <w:r>
              <w:rPr>
                <w:rFonts w:cs="B Zar"/>
                <w:rtl w:val="true"/>
              </w:rPr>
              <w:t xml:space="preserve"> </w:t>
            </w:r>
          </w:p>
          <w:p>
            <w:pPr>
              <w:pStyle w:val="Normal"/>
              <w:spacing w:lineRule="auto" w:line="288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88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rFonts w:cs="B Zar"/>
                <w:b/>
                <w:bCs/>
                <w:sz w:val="28"/>
                <w:szCs w:val="28"/>
                <w:lang w:bidi="fa-IR"/>
              </w:rPr>
              <w:t>1397</w:t>
            </w:r>
          </w:p>
          <w:p>
            <w:pPr>
              <w:pStyle w:val="Normal"/>
              <w:spacing w:lineRule="auto" w:line="288"/>
              <w:jc w:val="left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الات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>: .......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س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......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شریحی</w:t>
            </w:r>
          </w:p>
          <w:p>
            <w:pPr>
              <w:pStyle w:val="Normal"/>
              <w:spacing w:lineRule="auto" w:line="288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زمو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:  </w:t>
            </w:r>
          </w:p>
        </w:tc>
      </w:tr>
      <w:tr>
        <w:trPr>
          <w:trHeight w:val="12714" w:hRule="atLeast"/>
        </w:trPr>
        <w:tc>
          <w:tcPr>
            <w:tcW w:w="10956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750</wp:posOffset>
                      </wp:positionV>
                      <wp:extent cx="6800850" cy="743331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0850" cy="7433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8"/>
                                    <w:gridCol w:w="9442"/>
                                    <w:gridCol w:w="540"/>
                                  </w:tblGrid>
                                  <w:tr>
                                    <w:trPr>
                                      <w:trHeight w:val="618" w:hRule="atLeast"/>
                                      <w:cantSplit w:val="true"/>
                                    </w:trPr>
                                    <w:tc>
                                      <w:tcPr>
                                        <w:tcW w:w="72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Zar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ردی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2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Zar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بار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7" w:hRule="atLeast"/>
                                    </w:trPr>
                                    <w:tc>
                                      <w:tcPr>
                                        <w:tcW w:w="72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72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72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72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72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72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72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72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72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72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72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ظر;Times New Roman" w:hAnsi="ظر;Times New Roman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 w:ascii="ظر;Times New Roman" w:hAnsi="ظر;Times New Roman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ظر;Times New Roman" w:hAnsi="ظر;Times New Roman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 w:ascii="ظر;Times New Roman" w:hAnsi="ظر;Times New Roman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72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ظر;Times New Roman" w:hAnsi="ظر;Times New Roman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 w:ascii="ظر;Times New Roman" w:hAnsi="ظر;Times New Roman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ظر;Times New Roman" w:hAnsi="ظر;Times New Roman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 w:ascii="ظر;Times New Roman" w:hAnsi="ظر;Times New Roman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72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ظر;Times New Roman" w:hAnsi="ظر;Times New Roman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 w:ascii="ظر;Times New Roman" w:hAnsi="ظر;Times New Roman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ظر;Times New Roman" w:hAnsi="ظر;Times New Roman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 w:ascii="ظر;Times New Roman" w:hAnsi="ظر;Times New Roman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72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ظر;Times New Roman" w:hAnsi="ظر;Times New Roman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 w:ascii="ظر;Times New Roman" w:hAnsi="ظر;Times New Roman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ظر;Times New Roman" w:hAnsi="ظر;Times New Roman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 w:ascii="ظر;Times New Roman" w:hAnsi="ظر;Times New Roman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72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ظر;Times New Roman" w:hAnsi="ظر;Times New Roman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 w:ascii="ظر;Times New Roman" w:hAnsi="ظر;Times New Roman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ظر;Times New Roman" w:hAnsi="ظر;Times New Roman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 w:ascii="ظر;Times New Roman" w:hAnsi="ظر;Times New Roman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10170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« </w:t>
                                        </w:r>
                                        <w:r>
                                          <w:rPr>
                                            <w:rFonts w:ascii="ظر;Times New Roman" w:hAnsi="ظر;Times New Roman" w:cs="B Za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موفّق</w:t>
                                        </w:r>
                                        <w:r>
                                          <w:rPr>
                                            <w:rFonts w:ascii="ظر;Times New Roman" w:hAnsi="ظر;Times New Roman" w:eastAsia="ظر;Times New Roman" w:cs="ظر;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ظر;Times New Roman" w:hAnsi="ظر;Times New Roman" w:cs="B Za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باشید</w:t>
                                        </w:r>
                                        <w:r>
                                          <w:rPr>
                                            <w:rFonts w:ascii="ظر;Times New Roman" w:hAnsi="ظر;Times New Roman" w:eastAsia="ظر;Times New Roman" w:cs="ظر;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»                                           </w:t>
                                        </w: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جم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بار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5.5pt;height:585.3pt;mso-wrap-distance-left:9pt;mso-wrap-distance-right:9pt;mso-wrap-distance-top:0pt;mso-wrap-distance-bottom:0pt;margin-top:2.5pt;mso-position-vertical-relative:text;margin-left:0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"/>
                              <w:gridCol w:w="9442"/>
                              <w:gridCol w:w="540"/>
                            </w:tblGrid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94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ر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ظر;Times New Roman" w:hAnsi="ظر;Times New Roman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ظر;Times New Roman" w:hAnsi="ظر;Times New Roma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ظر;Times New Roman" w:hAnsi="ظر;Times New Roman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ظر;Times New Roman" w:hAnsi="ظر;Times New Roma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ظر;Times New Roman" w:hAnsi="ظر;Times New Roman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ظر;Times New Roman" w:hAnsi="ظر;Times New Roma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ظر;Times New Roman" w:hAnsi="ظر;Times New Roman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ظر;Times New Roman" w:hAnsi="ظر;Times New Roma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ظر;Times New Roman" w:hAnsi="ظر;Times New Roman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ظر;Times New Roman" w:hAnsi="ظر;Times New Roma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ظر;Times New Roman" w:hAnsi="ظر;Times New Roman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ظر;Times New Roman" w:hAnsi="ظر;Times New Roma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ظر;Times New Roman" w:hAnsi="ظر;Times New Roman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ظر;Times New Roman" w:hAnsi="ظر;Times New Roma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ظر;Times New Roman" w:hAnsi="ظر;Times New Roman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ظر;Times New Roman" w:hAnsi="ظر;Times New Roma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ظر;Times New Roman" w:hAnsi="ظر;Times New Roman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ظر;Times New Roman" w:hAnsi="ظر;Times New Roma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ظر;Times New Roman" w:hAnsi="ظر;Times New Roman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ظر;Times New Roman" w:hAnsi="ظر;Times New Roma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017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« </w:t>
                                  </w:r>
                                  <w:r>
                                    <w:rPr>
                                      <w:rFonts w:ascii="ظر;Times New Roman" w:hAnsi="ظر;Times New Roman" w:cs="B Za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وفّق</w:t>
                                  </w:r>
                                  <w:r>
                                    <w:rPr>
                                      <w:rFonts w:ascii="ظر;Times New Roman" w:hAnsi="ظر;Times New Roman" w:eastAsia="ظر;Times New Roman" w:cs="ظر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ظر;Times New Roman" w:hAnsi="ظر;Times New Roman" w:cs="B Za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اشید</w:t>
                                  </w:r>
                                  <w:r>
                                    <w:rPr>
                                      <w:rFonts w:ascii="ظر;Times New Roman" w:hAnsi="ظر;Times New Roman" w:eastAsia="ظر;Times New Roman" w:cs="ظر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»                                          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ار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82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sectPr>
      <w:type w:val="nextPage"/>
      <w:pgSz w:w="11906" w:h="16838"/>
      <w:pgMar w:left="397" w:right="39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ظر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Nazanin"/>
      <w:sz w:val="24"/>
      <w:szCs w:val="24"/>
      <w:lang w:bidi="ar-SA"/>
    </w:rPr>
  </w:style>
  <w:style w:type="character" w:styleId="FooterChar">
    <w:name w:val="Footer Char"/>
    <w:qFormat/>
    <w:rPr>
      <w:rFonts w:cs="B Nazanin"/>
      <w:sz w:val="24"/>
      <w:szCs w:val="24"/>
      <w:lang w:bidi="ar-SA"/>
    </w:rPr>
  </w:style>
  <w:style w:type="character" w:styleId="BalloonTextChar">
    <w:name w:val="Balloon Text Char"/>
    <w:qFormat/>
    <w:rPr>
      <w:rFonts w:cs="Times New Roman"/>
      <w:sz w:val="2"/>
      <w:lang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43:00Z</dcterms:created>
  <dc:creator>Madani-Server</dc:creator>
  <dc:description/>
  <cp:keywords/>
  <dc:language>en-US</dc:language>
  <cp:lastModifiedBy>Jaberi</cp:lastModifiedBy>
  <cp:lastPrinted>2016-04-19T10:06:00Z</cp:lastPrinted>
  <dcterms:modified xsi:type="dcterms:W3CDTF">2018-12-17T11:08:00Z</dcterms:modified>
  <cp:revision>7</cp:revision>
  <dc:subject/>
  <dc:title>نام</dc:title>
</cp:coreProperties>
</file>